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8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ТО г. Железногорск</w:t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 07.11.2018  №  2123</w:t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58" w:firstLine="4962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ТО г. Железногорск</w:t>
      </w:r>
    </w:p>
    <w:p>
      <w:pPr>
        <w:pStyle w:val="Normal"/>
        <w:spacing w:lineRule="auto" w:line="240" w:before="0" w:after="0"/>
        <w:ind w:right="-58" w:firstLine="496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  28.10.2010  № 17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068"/>
      </w:tblGrid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firstLine="42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административного регламента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79" w:firstLine="425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Административный регламент Администрации ЗАТО г. Железногорск </w:t>
              <w:br/>
              <w:t xml:space="preserve">по предоставлению муниципальной услуги «Предоставление информации о тарифах </w:t>
              <w:br/>
              <w:t>и размере платы за жилищно-коммунальные услуги»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Общие положени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 Предмет регулирования регламен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firstLine="32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административный регламент (далее - Регламент) определяет порядок и стандарт  предоставления  муниципальной услуги по предоставлению информации о тарифах </w:t>
              <w:br/>
              <w:t>и размере платы за жилищно-коммунальные услуг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 Круг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юридические лиц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формирование заявителей о предоставлении муниципальной услуги осуществляется специалистами </w:t>
              <w:br/>
              <w:t xml:space="preserve">и (или) должностными лицами Управления экономики </w:t>
              <w:br/>
              <w:t xml:space="preserve">и планир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ЗАТО г. Железногорс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ым подразделением, не входящим в состав отраслевых (функциональных) органов Администрации ЗАТО г. Железногорск и не являющимся юридическим лицом (далее – Управление экономики и планирован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cs="Times New Roman"/>
                <w:color w:val="92D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 Управления экономики и планирования: Красноярский край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лезногорск, </w:t>
              <w:br/>
              <w:t xml:space="preserve">г. Железногорск, ул. 22 Партсъезда, дом 21,  1 этаж, каб.  104, 113, 1163, те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-55-16, 76-55-12, 76-55-80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работы Управления экономики и планирования Администрации ЗАТО г. Железногорск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-пятница с 8.30 ч. до 17.30 ч. с перерывом на обед </w:t>
              <w:br/>
              <w:t>с 12.30 ч. до 13.30 ч., суббота, воскресенье - выходные д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заявителей для подачи заявления в письменной форме осуществляется специалистами общественной приемной отдела общественных связей Администрации ЗАТО г. Железногорск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ЗАТО Железногорск, </w:t>
              <w:br/>
              <w:t xml:space="preserve">г. Железногорск, ул. 22 Партсъезда, дом 21, 1 этаж, каб. 102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работы Общественной приемно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-пятница с 8.30 ч. до 17.30 ч. с перерывом на обед </w:t>
              <w:br/>
              <w:t>с 12.30 ч. до 13.30 ч., суббота, воскресенье - выходные д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ые телефоны Общественной приемной 76-56-80, </w:t>
              <w:br/>
              <w:t>76-56-30, факс (3919) 74-60-32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порядке предоставления  муниципальной услуги предоста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 обращении заявителя в устной форме лично </w:t>
              <w:br/>
              <w:t xml:space="preserve">или по телефону к специалисту и (или) должностному лицу Управления экономики и планирования Администрации ЗАТО </w:t>
              <w:br/>
              <w:t>г.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 письменном обращении заявителя в Администрацию ЗАТО г. Железногорск, в том числе в виде почтовых отправлений, через официальный сайт Администрации ЗАТО г. Железногорск в разделе «Приемная»/ вкладка «Задать вопрос», по электронной почт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утем публичного информирования (в устной </w:t>
              <w:br/>
              <w:t>или письменной форме, размещение информации на официальном сайте Администрации ЗАТО г. Железногорс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заявителей организуется следующим образо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ое информирова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убличное информ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проводится в форм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ного информ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исьменного информир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правилах предоставления муниципальной услуги размеща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   http://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admk26.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«Едином портале государственных и муниципальных услуг (функций)»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«Портале государственных услуг Красноярского края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krskstate.ru/</w:t>
              </w:r>
            </w:hyperlink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Стандарт предоставления муниципальной услуг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. 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именование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информации о тарифах и размере платы </w:t>
              <w:br/>
              <w:t>за жилищно-коммунальные услуг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 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енование органа, предоставляющего муниципальную услуг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2.2.1. Муниципальную услугу предоставляет Управление экономики и планирования Администрации  ЗАТО </w:t>
              <w:br/>
              <w:t xml:space="preserve">г. Железногорск – структурное подразделение, не входящее </w:t>
              <w:br/>
              <w:t>в состав  отраслевых  (функциональных) органов Администрации ЗАТО г. Железногорск и не являющееся  юридическим лицом (далее Управление экономики и планирован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  104, 113, 116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72-20-7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-55-16, 76-55-12, </w:t>
              <w:br/>
              <w:t>6-55-80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Адрес электронной почты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nc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adm.k26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4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фициального сайта в сети Интернет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экономики и планирования не вправе требовать от заявителя при предоставлении муниципальной услуг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аемый решением Совета депутатов ЗАТО </w:t>
              <w:br/>
              <w:t>г. Железногорс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.  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зультат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заявителем информации о тарифах и размере платы за жилищно-коммунальные услуг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4. Срок предоставления муниципальной услуги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, содержащий информацию о тарифах и размере платы за жилищно-коммунальные услуги, направляется заявителю в письменной форме по почтовому адресу или в форме электронного документа  по  адресу электронной почты, указанному заявителем, в течение 30 дней со дня регистрации обращения в Администрации ЗАТО г. Железногорск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ключительных случаях, а так же в случае направления запроса на предоставление необходимых для рассмотрения обращения документов и материалов,  руководитель органа местного самоуправления, должностное лицо, либо уполномоченное на то лицо вправе продлить срок рассмотрения обращения  не более чем на 30 дней,  уведомив о продлении срока его рассмотрения гражданина, направившего обращение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ый кодекс Российской Федерации  (Российская газета, № 1, 12.01.2005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.10.2003 № 131-ФЗ «Об общих принципах организации местного самоуправления в Российской Федерации» (Российская газета, № 202, 08.10.2003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2.05.2006 № 59-ФЗ «О порядке рассмотрения обращений граждан Российской Федерации» </w:t>
              <w:br/>
              <w:t xml:space="preserve"> (Российская газета, № 95, 05.05.2006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Правительства Российской Федерации </w:t>
              <w:br/>
              <w:t xml:space="preserve">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</w:t>
              <w:br/>
              <w:t>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Российская газета, № 184, 22.08.2006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Правительства Российской Федерации </w:t>
              <w:br/>
              <w:t>от 06.05.2011 № 354 «О предоставлении коммунальных услуг собственникам и пользователям помещений в многоквартирных домах  и жилых домов»  (Российская газета, № 116, 01.06.201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городского Совета ЗАТО Железногорск от 27.04.2006 № 12-61Р «Об утверждении Порядка установления цен (тарифов) на услуги, продукцию, работы, производимые и оказываемые муниципальными предприятиями и учреждениями» (Город и горожане, № 35, 04.05.2006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ЗАТО г. Железногорск от 11.03.2011 № 485 «Об установлении цен (тарифов) на услуги, продукцию, работы муниципальных предприятий, муниципальных казенных и автономных учреждений ЗАТО Железногорск»  (Город и горожане, № 21 от 17.03.2011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ЗАТО г. Железногорск от 13.08.2012 № 1311 «Об утверждении Положения о порядке установления   размера платы за содержание и ремонт жилого помещения для собственников помещений в  многоквартирном доме, не принявших на их общем собрании решения об установлении размера платы за содержание и ремонт жилого помещения» (Город и горожане, № 65 от 16.08.2012);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МО ЗАТО Железногорск (Город и горожане, № 61, 04.08.2011)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.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рещается требовать от заявител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олучения информации о  тарифах и размере платы за жилищно-коммунальные услуги в письменной форме по почтовому адресу, или в форме электронного документа по адресу электронной почты заявитель направляет заявление в произвольной форме (примерный текст заявления приведен в Приложениях Б1, Б2  к Административному регламенту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ещается требовать от заявите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 статьи 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 муниципальных услуг, в соответствии с нормативными правовыми актами Российской Федерации, нормативными правовыми актами Красноярского края, муниципальными правовыми актами, за исключением документов, включенных в определен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и 1 статьи 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, уведомляется заявитель, а также приносятся извинения за доставленные неудоб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.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черпывающий перечень оснований для приостановления  предоставления муниципальной услуги или отказа в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приостановления предоставления муниципальной услуги отсутствую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ования для отказа в предоставлении 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.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порядка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обжалования данного судебного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autoSpaceDE w:val="false"/>
              <w:spacing w:lineRule="auto" w:line="240" w:before="0" w:after="0"/>
              <w:ind w:firstLine="9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местного самоуправления, должностно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 орган местного самоуправления или одному и тому же должностному лицу. О данном решении уведомляется гражданин, направивший обращ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5.1. 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частью 4 статьи 10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Федерального закона от 02.05.2006 № 59 «О порядке рассмотрения обращений граждан Российской Федерации» на официальном сайте данных органа местного самоуправления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тайну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1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 В случае, если причины, по которы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вет по существу поставленных в обращении вопросов не мог быть дан, в последующем были устранены, гражданин вправе вновь направить обращение в орган местного самоуправления или соответствующему должностному лицу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униципальной услуги осуществляется бесплатно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2. 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симальный срок ожидания в очереди при подаче запроса о предоставлении муниципальной услуги, услуги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е устное информирование осуществляется специалистами и (или) должностными лицами Управления экономики и планирования Администрации ЗАТО </w:t>
              <w:br/>
              <w:t xml:space="preserve">г. Железногорск при обращении заявителей </w:t>
              <w:br/>
              <w:t xml:space="preserve">за информацией лично или по телефону. При этом специалисты </w:t>
              <w:br/>
              <w:t xml:space="preserve">и (или) должностные лица Управления экономики </w:t>
              <w:br/>
              <w:t>и планирования  Администрации ЗАТО г. Железногорск  принимают  все необходимые меры для предоставления полного и оперативного ответа на поставленные вопросы. Максимальное время ожидания заявителей для индивидуального устного информирования составляет 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устное информирование каждого заявителя специалистами и (или) должностными лицами Управления экономики и планирования составляет  10 минут.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порядке предоставления  муниципальной услуги размещается на официальном сайте Администрации ЗАТО </w:t>
              <w:br/>
              <w:t>г. Железногорск www.admk26.ru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3. 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проса заявителя о предоставлении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как на бумажном носителе, </w:t>
              <w:br/>
              <w:t xml:space="preserve">так и в электронной форм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 перено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бумажный носитель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ются специалиста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й приемной Администрации ЗАТО г. Железногорск или специалистами канцелярии Администрации ЗАТО </w:t>
              <w:br/>
              <w:t>г. Железногорск   в течение 3 дней с момента поступления  в Администрацию ЗАТО г. Железногорск</w:t>
            </w:r>
          </w:p>
          <w:p>
            <w:pPr>
              <w:pStyle w:val="Normal"/>
              <w:autoSpaceDE w:val="false"/>
              <w:spacing w:lineRule="auto" w:line="240" w:before="0" w:after="240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4. 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залу ожидания, местам для заполнения запросов о предоставлении муниципальной   услуги, информационным стендам с образцами их заполнения и перечнем документов,  необходимых для предоставления  каждой муниципальной услуги, в том числе  к обеспечению доступности для инвалидов  указанных объектов в соответствии с законодательством Российской Федерации  о социальной защите инвалидов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местах предоставления муниципальной услуги  в Администрации ЗАТО г. Железногорск на видном месте размещаются схемы размещения средств пожаротушения  и путей эвакуации  посетителей и работников органов, участвующих </w:t>
              <w:br/>
              <w:t>в предоставлении муниципальной услуги.</w:t>
              <w:br/>
              <w:t xml:space="preserve">    Места предоставления муниципальной услуги оборудуются                                                 средствами пожаротушения и оповещения о возникновении чрезвычай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ожидания приема в коридоре 1-го этажа здания Администрации ЗАТО г. Железногорск отводятся места, оборудованные стульями, столами для возможности оформления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ие информации по предоставлению муниципальной услуги осуществляется 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разделом 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е специалисты оказывают инвалидам помощь в преодолении барьеров, мешающих получению ими информации о муниципальной услуге наравне с другими лиц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е специалисты при необходимости оказывают инвалидам помощь, необходимую для получения в доступной для них форме информации о порядке предоставления муниципальной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 на территории, прилегающей к местонахождению органа, предоставляющего муниципальную услугу, мест для парковки автотранспортных средств выделяется не менее 10 процентов мест (но не менее одного места) для парковки специальных автотранспортных средств инвалид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здании органа, предоставляющего муниципальную услугу обеспечив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пуск сурдопереводчика, тифлосурдопереводч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провождение инвалидов, имеющих стойкие нарушения функции зрения и самостоятельного передвижения по территории органа, предоставляющего муниципальную услугу или организации, участвующей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5.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азатели доступности и качества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оказателям доступности муниципальной услуги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народование (опубликование) органом местного самоуправления информации о своей деятельности в средствах массов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змещение органом местного самоуправления информации о своей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-телекоммуникацио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и «Интернет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мещение информации о своей деятельности в помещениях здания Администрации ЗАТО г.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знакомление пользователей информацией о деятельности органов местного самоуправления в помещениях здания Администрации ЗАТО г. Железногорск, а также через библиотечные и архивные фон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сутствие граждан, в том числе представителей организаций, общественных объединений, на заседаниях коллегиальных органов органа местного самоуправления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оставление пользователям информации по их запросу информации о деятельности органов местного самоуправления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ругими способами, предусмотренными законами и (или) иными нормативными правовыми актами, муниципальными правовыми ак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казателям качества предоставления муниципаль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ятс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 соблюдение требований нормативных правовых актов;    </w:t>
              <w:br/>
              <w:t xml:space="preserve">     - соблюдение сроков предоставления муниципальной услуги;</w:t>
              <w:br/>
              <w:t xml:space="preserve">    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оборудованных мест ожидания и приема;</w:t>
              <w:br/>
              <w:t xml:space="preserve">     - 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        <w:br/>
              <w:t xml:space="preserve">     - отсутствие обоснованных жалоб со стороны заявителей на нарушение административных процедур при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6.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ые требования, в том числе учитывающие особенности предоставления муниципальной услуги  в многофункциональных центрах 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е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ления о предоставлении  информации о тарифах </w:t>
              <w:br/>
              <w:t>и размере платы за жилищно-коммунальные услуг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явитель может получить в электронном ви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Едином портале государственных и муниципальных услуг (функций)»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 «Портале государственных услуг Красноярского края»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  <w:br/>
              <w:t xml:space="preserve">       -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ициальном сайте Администрации ЗАТО г. Железногорск: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http://www.admk26.ru/</w:t>
              </w:r>
            </w:hyperlink>
            <w:r>
              <w:rPr>
                <w:rFonts w:eastAsia="Times New Roman" w:cs="Lucida Console" w:ascii="Lucida Console" w:hAnsi="Lucida Consol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ети Интерн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7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сылки на интернет-порталы размещен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-телекоммуникацио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ти «Интернет»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ом сайте 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ТО г. Железногорс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разделе «Муниципальная услуг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firstLine="329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firstLine="329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ногофункциональным центром муниципальная услуга </w:t>
              <w:br/>
              <w:t>не предоставля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firstLine="329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 так же особенности выполнения административных процедур в многофункциональных центрах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3.1. Описание административной процедуры 1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рием и регистрация обращения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1. Основания  для начал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обращения от заявител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ившее заявление (обращение) регистрируется в Администрации ЗАТО 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гистрация обращения  осуществляется в течении 3 дней </w:t>
              <w:br/>
              <w:t>с момента поступления</w:t>
            </w:r>
          </w:p>
        </w:tc>
      </w:tr>
      <w:tr>
        <w:trPr>
          <w:trHeight w:val="101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ы Общественной приемной Администрации ЗАТО </w:t>
              <w:br/>
              <w:t>г. Железногорск или специалист канцелярии Администрации ЗАТО г. Железногорск, в должностные обязанности которых входит прием и регистрация документов (каб. 102, тел. 76-56-30, каб.   101   тел. 76-56-80, каб. 322, тел. 76-56-15)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4. Критерии для принятия реш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обращения о предоставлении информации о тарифах и размере платы за жилищно-коммунальные услуги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ем и регистрация  обращения заявите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исвоением регистрационного номера и указанием даты. На заявлении проставляется входящий номер и дата регистраци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4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обращения заявителя в журнале регистрации обращений и (или) в системе электронного документооборота </w:t>
              <w:br/>
              <w:t>и делопроизводства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3.2. Описание административной процедуры 2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Подготовка информации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1. Основания для начал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должностному лицу и (или) специалисту обращения заявителя с отметкой входящей регистрации  для рассмотрения  и подготовки проекта отв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рассмотрении обращения специалист и (или) должностное лицо определяет наличие оснований для отказа в предоставлении муниципальной услуги в соответствии с пунктом 2.8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наличии основания для отказа в предоставлении муниципальной услуги  специалис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(или) должност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цо готовит проект уведомления об отказе  в предоставлени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оснований для отказа в предоставлении муниципальной услуги, специалист и (или) должностное лицо принимает решение о подготовке проекта отв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социально-экономического планирования </w:t>
              <w:br/>
              <w:t xml:space="preserve">и тарифной политики Управления экономики и планирования Администрации ЗАТО г. Железногорск – кабинет 116, </w:t>
              <w:br/>
              <w:t>тел. 76-55-16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отдела социально-экономического планирования и тарифной политики Управления экономики </w:t>
              <w:br/>
              <w:t xml:space="preserve">и планирования  Администрации ЗАТО г. Железногорск </w:t>
              <w:br/>
              <w:t>– кабинет 113, тел. 76-55-12;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социально-экономического планирования и тарифной политики Управления экономики </w:t>
              <w:br/>
              <w:t>и планирования Администрации ЗАТО г. Железногорск – кабинет 104, тел. 76-55-8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4. Критерии для принятия реш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 основания для отказа в предоставлении информаци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4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роекта ответа заявителю, содержащего информацию о тарифах и размере платы за жилищно-коммунальные услуги, либо подготовка уведомления об отказе </w:t>
              <w:br/>
              <w:t>в предоставлении информации</w:t>
            </w:r>
          </w:p>
        </w:tc>
      </w:tr>
      <w:tr>
        <w:trPr>
          <w:trHeight w:val="106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ание письменного ответа либо уведомления об отказе </w:t>
              <w:br/>
              <w:t>в предоставлении муниципальной услуги заявителю Главой ЗАТО г. Железногорск, либо уполномоченным им должностным лицом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3.3. Описание административной процедуры 3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Направление  информации заявителю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.1. Основания для начала административной процед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ание ответа либо уведомления об отказе </w:t>
              <w:br/>
              <w:t xml:space="preserve">в предоставлении муниципальной услуги Главой ЗАТО </w:t>
              <w:br/>
              <w:t>г. Железногорск, либо уполномоченным им должностным лицом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 Общественной приемной, либо специалист канцелярии Администрации ЗАТО г. Железногорск ответственные за направление информации, направляют заявителю ответ почтовым отправлением или в форме электронного документа на адрес, указанный заявителем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 Общественной приемной Администрации ЗАТО </w:t>
              <w:br/>
              <w:t>г. Железногорск или специалист канцелярии Администрации ЗАТО г. Железногорск, в должностные обязанности которых входит прием и регистрация документов (каб. 102, тел. 76-56-30, каб.   101   тел. 76-56-80, каб. 322, тел. 76-56-10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4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.4. Критерии для принятия реш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одписанного ответа на обращение заявителя  либо подписанного уведомления об отказе в предоставлении муниципальной услуг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ление заявителю информации о тарифах и размере платы за жилищно-коммунальные услуги либо уведомления </w:t>
              <w:br/>
              <w:t>об отказе в предоставлении муниципальной услуг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ответа на обращение заявителя, либо уведомления об отказе в журнале регистрации исходящих документов </w:t>
              <w:br/>
              <w:t xml:space="preserve">и/или в системе электронного документооборота </w:t>
              <w:br/>
              <w:t>и делопроизводства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3.4. Описание порядка осуществления в электронной форме, в том числе </w:t>
              <w:br/>
              <w:t>с использованием федеральной государственной информационной системы «Единый портал государственных и муниципальных услуг (функций)» следующих административных процедур:</w:t>
            </w:r>
          </w:p>
        </w:tc>
      </w:tr>
      <w:tr>
        <w:trPr>
          <w:trHeight w:val="1042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. 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уп заявителей к информации о предоставлении муниципальной услуги обеспечивается размещением информации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ом сайте Администрации ЗАТО </w:t>
              <w:br/>
              <w:t xml:space="preserve">г. Железногорс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ети Интер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admk26.ru/</w:t>
              </w:r>
            </w:hyperlink>
            <w:r>
              <w:rPr>
                <w:rFonts w:eastAsia="Times New Roman" w:cs="Lucida Console" w:ascii="Lucida Console" w:hAnsi="Lucida Console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Едином портале государственных и муниципальных услуг (функций)»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а «Портале государственных услуг Красноярского края»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gosuslugi.krskstate.ru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. Подача заявителем запроса и иных документов, необходимых для предоставления муниципальной услуги, и прием таких запроса и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е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я на получение информации о тарифах и размере платы за жилищно-коммунальные услуг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указанного в пункте 2.6. Административного регламента, заявитель может получить в электронном вид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Едином портале государственных и муниципальных услуг (функций)»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а «Портале государственных услуг Красноярского края»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ом сайте Администрации ЗАТО г. Железногорск: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admk26.ru/</w:t>
              </w:r>
            </w:hyperlink>
            <w:r>
              <w:rPr>
                <w:rFonts w:eastAsia="Times New Roman" w:cs="Lucida Console" w:ascii="Lucida Console" w:hAnsi="Lucida Consol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ет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сылки на интернет-порталы размещены в сети Интернет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ом сайте Администрации ЗАТО г. Железногорс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admk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разделе «Муниципальная услуга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3. Получение заявителем сведений о ходе выполнения запроса о предоставлении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явителю предоставляется возможность получения информации о ходе выполнения запроса, о ходе предоставления муниципальной услуги посредством телефонного обращения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 и (или) должностным лицам Управления экономики и планирования Администрации ЗАТО г. Железногорск  по телефонам, указанным в пункте 1.3. Административного регламен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4. 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щение, содержащее вопросы, решение которых не входит в компетенцию Администрации ЗАТО г. Железногорск, направляе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 </w:t>
              <w:br/>
              <w:t>о переадресации обращения, за исключением случая, когда ответ заявителю не даетс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5. Получение заявителем результата предоставления муниципальной услуги, если иное не установлено федеральным законо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заявителем ответа на обращение в форме электронного документа по адресу электронной почты, указанному в обращении, и в письменной форме по почтовому адресу, указанному в обращении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5.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5.1.  Основания для начал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5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5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5.4. Критерии для принятия реш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5.5. Результаты административной процедуры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5.6. 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Формы контроля за исполнением административного регламента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1. Порядок осуществления текущего контрол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1.1. Текущий контроль за соблюдением положений административного регламен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контроль за соблюдением положений регламента осуществляет руководитель Управления экономики </w:t>
              <w:br/>
              <w:t>и планирования Администрации ЗАТО г. Железногорск.  Контроль за полнотой и качеством предоставления муниципальной услуги включает в себя выявление и устранение нарушений прав граждан, рассмотрение и принятие решений, подготовку ответов на обращения граждан, содержащих жалобы на действия (бездействие) должностных лиц и специалистов, предоставляющих муниципальную услугу. Текущий контроль осуществляется путем проведения должностными лицами, ответственными за осуществление текущего контроля, проверок соблюдения и исполнения специалистами положений Административного регламента и нормативных правовых актов, устанавливающих цены (тарифы), размер платы за жилищно-коммунальные услуг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1.2. Текущий контроль за принятием реш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 за принятием решений ответственными лицами осуществляет Глава ЗАТО г. Железногорск путем проведения выборочных проверок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4.2. Порядок и периодичность осуществления </w:t>
              <w:br/>
              <w:t>плановых и внеплановых проверо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2.1.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ядок и периодичность проверок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равления экономики и планирования Администрации ЗАТО г. Железногорск представляет Главе ЗАТО г. Железногорск план проведения плановых проверок для утверж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оведении плановых проверок в течение года в случае выявления нарушений прав граждан виновные лица привлекаются к ответственности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акже может проводиться по конкретному обращению заявител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2.2. Порядок и формы контроля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</w:t>
              <w:br/>
              <w:t>на обращения заявителей, содержащих жалобы на действия (бездействие) специалистов и (или) должностных лиц, осуществляющих предоставление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проведенных проверок в случае выявления нарушений прав заявителей, виновные лица привлекаются </w:t>
              <w:br/>
              <w:t>к ответственности в порядке, установленном действующим законодательством Российской Федерации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3. Ответственность муниципальных служащих и  должностных лиц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3.1. 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ветственность исполнителей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ответственные за предоставление муниципальной услуги, в случае ненадлежащего предоставления муниципальной услуги, своих служебных обязанностей, совершения противоправных действий, несут дисциплинарную,  материальную, административную, уголовную ответственность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3.2. Ответственность руковод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лица, ответственные за осуществление текущего контроля, либо за предоставление муниципальной услуги,</w:t>
              <w:br/>
              <w:t xml:space="preserve"> в случае ненадлежащего исполнения должностных обязанностей, совершения противоправных действий, несут дисциплинарную,  материальную, административную, уголовную ответственность 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4. Порядок и формы общественного контрол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4.1. Контроль 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е имеют право  осуществлять  защиту своих прав и (или) законных интересов в порядке, установленном действующим законодательством Российской Федерации. Граждане имеют право в установленном зако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4.2. Контроль организац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 независимо от их организационно-правовой формы, индивидуальные предприниматели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 имеют право в установленном зако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привлекаемых организаций, а так же должностных лиц,  муниципальных служащих, работников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. Информация для заявителя о его праве подать жалоб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и    имеют     право     на       досудебное  (внесудебное)   обжалование  решений  и действий (бездействия)  органа,  предоставляющего  муниципальную    услугу,    должностного лица органа,      предоставляющего        муниципальную     услугу,      либо муниципального    служащего,  многофункционального      центра, работника многофункционального  центра,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бо организаций, предусмотренных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№ 210-ФЗ  или их работниками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2.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дмет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обращается с жалобой на решение и (или) действие (бездействие)  органа, предоставляющего  муниципальную услугу,  должностного лица   органа,  предоставляющего   муниципальную  услугу,    либо     муниципального </w:t>
              <w:br/>
              <w:t xml:space="preserve">служащего, многофункционального центра, работника многофункционального цент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предусмотренных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№ 210-ФЗ  или их 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рушение срока регистрации запроса Заявителя </w:t>
              <w:br/>
              <w:t xml:space="preserve">о предоставлении муниципальной услуги, запроса, указанного в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1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№ 210-ФЗ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рушение срока предоставления муниципальной услуги. </w:t>
              <w:br/>
              <w:t xml:space="preserve">В указанном случае досудебное (внесудебное) </w:t>
              <w:br/>
              <w:t xml:space="preserve">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требование у заявителя документов, не предусмотренных   нормативными  правовыми  актами Российской    Федерации,   нормативными   правовыми актами     Красноярского      края,       муниципальными правовыми   актами    для   представления   услуги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  нормативными  правовыми актами Красноярского края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 210-ФЗ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каз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й, предусмотренных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</w:t>
              <w:br/>
              <w:t xml:space="preserve"> № 210-ФЗ или их рабо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исправлении допущ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казанном случае досудебное (внесудебное) </w:t>
              <w:br/>
              <w:t xml:space="preserve">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3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)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</w:t>
              <w:br/>
              <w:t xml:space="preserve">с ними иными нормативными правовыми актами Российской Федерации, законами и иными нормативными правовыми </w:t>
              <w:br/>
              <w:t xml:space="preserve">актами Красноярского края, муниципальными правовыми </w:t>
              <w:br/>
              <w:t xml:space="preserve">актами. В указанном случае досудебное (внесудебное) 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1.3 ст.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ом 4 части 1 статьи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. В указанном случае досудебное (внесудебное) 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частью 1.3 статьи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10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.3. Органы местного самоуправления и уполномоченные на рассмотрения жалобы должностные лица, которым может быть направлена жалоба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а направляется в Администрацию ЗАТО </w:t>
              <w:br/>
              <w:t xml:space="preserve">г. Железногорск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м лицом, на имя которого направляется жалоба в рамках досудебного (внесудебного)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алования  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ездействия) и решений, принятых в ходе предоставления муниципальной услуги, является Глава ЗАТО  г. Железногорс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 Порядок подачи и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расноярского кра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алобы на решения и действия (бездействие) работников организаций, предусмотренных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, подаются руководителям эти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</w:t>
              <w:br/>
              <w:t xml:space="preserve">с использованием информационно - телекоммуникационной сети «Интернет», официального сайта муниципального образования «Закрытое административно-территориальное образование  Железногорск Красноярского края» в информационно-телекоммуникационной сети «Интернет» http://www.admk26.ru/, «Единого портала государственных и муниципальных </w:t>
              <w:br/>
              <w:t>услуг (функций)» http://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, либо «Портала государственных услуг Красноярского края»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также может быть принята при личном приеме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лоба на решения и действия </w:t>
              <w:br/>
              <w:t xml:space="preserve">(бездействие) многофункционального центра, работника многофункционального центра может быть направлена по почте, с использованием информационно - телекоммуникационной сети «Интернет», официального сайта многофункционального центра, «Единого портала государственных и муниципальных услуг </w:t>
              <w:br/>
              <w:t>(функций)» http://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, либо «Портала государственных услуг Красноярского края»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также может быть принята при личном приеме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лоба на решения и действия (бездействие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й, предусмотренных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а также их работников может быть </w:t>
              <w:br/>
              <w:t>направлена по почте, с использованием информационно – телекоммуникационной сети «Интернет», официальных сайтов этих организаций, «Единого портала государственных и муниципальных услуг (функций)» http://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, либо «Портала государственных услуг Красноярского края»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оба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   организаций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усмотренных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х руководителей и (или) работников, решения и действия (бездействие) которых обжалуютс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усмотренных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</w:t>
              <w:br/>
              <w:t xml:space="preserve"> № 210-ФЗ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аботник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усмотренных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</w:t>
              <w:br/>
              <w:t>210-ФЗ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х работников. Заявителем могут быть представлены документы (при наличии), подтверждающие доводы заявителя, либо их коп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.5. Сроки рассмотрения жалобы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руководителям  организаций, предусмотренных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, либо вышестоящий орган (при его наличии), подлежит рассмотрению в течении 15 рабочих дней со дня ее регистрации, а в случае обжалования отказа </w:t>
              <w:br/>
              <w:t xml:space="preserve">органа, предоставляющего муниципальную услугу, многофункционального центра, организаций, предусмотренных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№ 210-ФЗ, 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- в течение 5 рабочих дней со дня ее рег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6. Перечень оснований для приостановления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7. 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зультаты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жалоба удовлетворяется, в том числе в форме отмены принятого решения, исправления допущенны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удовлетворении жалобы отказыв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8. Порядок информирования заявителя о результатах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 позднее дня, следующего за днем принятия решения, указанного в подразделе 5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лоб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ризнания жалобы подлежащей удовлетворению </w:t>
              <w:br/>
              <w:t xml:space="preserve">в ответе заявителю, указанном в настоящем пункте, </w:t>
              <w:br/>
              <w:t xml:space="preserve">дается информация о действиях, осуществляемых </w:t>
              <w:br/>
              <w:t xml:space="preserve">органом, предоставляющим муниципальную услугу, многофункциональным центро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б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ей, предусмотренной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</w:t>
              <w:br/>
              <w:t xml:space="preserve">№ 210-ФЗ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целях незамедлительного устранения выявленных нарушений при оказании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, </w:t>
              <w:br/>
              <w:t>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знания жалобы не подлежащей удовлетворению в ответе заявителю, указанном в настоящем пункте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</w:t>
              <w:br/>
              <w:t>в прокуратуру ЗАТО г. Железногорс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9.  Порядок обжалования решения по жалоб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итель имеет право  обжаловать решения по жалобе вышестоящим должностным лицам или обжаловать принятое решение в судебном порядке в соответствии  с законодательством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0. Право заявителя на получение информации и документов, необходимых для обоснования и рассмотрения жалоб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29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1. Способы     информирования заявителей о порядке подачи и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заявителей о порядке подачи и рассмотрении жалобы обеспечивается посредством размещения информации на информационных стендах,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 - телекоммуникационной сети «Интернет» http://www.admk26.ru/, «Едином портале государственных и муниципальных услуг (функций)»  http://www.gosuslugi.ru/, либо «Портале государственных услуг Красноярского края»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gosuslugi.krsksta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лефонам, указанным в подразделе 1.3  настоящего Регламента 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ложения к административному регламенту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40"/>
              <w:ind w:left="7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-схема административных процедур</w:t>
            </w:r>
          </w:p>
        </w:tc>
      </w:tr>
      <w:tr>
        <w:trPr>
          <w:trHeight w:val="5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Б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явления (примерная)</w:t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Б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ец заполнения заявления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А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лок-схема административных процедур </w:t>
        <w:br/>
        <w:t>по предоставлению Администрацией ЗАТО г. Железногорск муниципальной услуги «П</w:t>
      </w:r>
      <w:r>
        <w:rPr>
          <w:rFonts w:eastAsia="Times New Roman" w:cs="Lucida Console" w:ascii="Times New Roman" w:hAnsi="Times New Roman"/>
          <w:bCs/>
          <w:sz w:val="28"/>
          <w:szCs w:val="28"/>
          <w:lang w:eastAsia="ru-RU"/>
        </w:rPr>
        <w:t xml:space="preserve">редоставление информации о тарифах и размере платы </w:t>
        <w:br/>
        <w:t>за жилищно-коммунальные у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6415</wp:posOffset>
                </wp:positionH>
                <wp:positionV relativeFrom="paragraph">
                  <wp:posOffset>146050</wp:posOffset>
                </wp:positionV>
                <wp:extent cx="237045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927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ием и регистрация обра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65pt;height:73pt;mso-wrap-distance-left:9.05pt;mso-wrap-distance-right:9.05pt;mso-wrap-distance-top:0pt;mso-wrap-distance-bottom:0pt;margin-top:11.5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рием и регистрация обра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4185</wp:posOffset>
                </wp:positionH>
                <wp:positionV relativeFrom="paragraph">
                  <wp:posOffset>54610</wp:posOffset>
                </wp:positionV>
                <wp:extent cx="635" cy="427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55pt;margin-top:4.3pt;width:0pt;height:0pt" type="_x0000_t32">
                <v:stroke color="black" weight="255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5745</wp:posOffset>
                </wp:positionH>
                <wp:positionV relativeFrom="paragraph">
                  <wp:posOffset>46990</wp:posOffset>
                </wp:positionV>
                <wp:extent cx="2975610" cy="535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35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готовка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4.3pt;height:42.2pt;mso-wrap-distance-left:9.05pt;mso-wrap-distance-right:9.05pt;mso-wrap-distance-top:0pt;mso-wrap-distance-bottom:0pt;margin-top:3.7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дготовк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5455</wp:posOffset>
                </wp:positionH>
                <wp:positionV relativeFrom="paragraph">
                  <wp:posOffset>164465</wp:posOffset>
                </wp:positionV>
                <wp:extent cx="635" cy="358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5pt;margin-top:12.95pt;width:0pt;height:0pt" type="_x0000_t32">
                <v:stroke color="black" weight="255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0</wp:posOffset>
                </wp:positionH>
                <wp:positionV relativeFrom="paragraph">
                  <wp:posOffset>104140</wp:posOffset>
                </wp:positionV>
                <wp:extent cx="2975610" cy="673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673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правление информац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4.3pt;height:53pt;mso-wrap-distance-left:9.05pt;mso-wrap-distance-right:9.05pt;mso-wrap-distance-top:0pt;mso-wrap-distance-bottom:0pt;margin-top:8.2pt;mso-position-vertical-relative:text;margin-left:11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аправление информац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Б1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80" w:leader="none"/>
          <w:tab w:val="left" w:pos="1843" w:leader="none"/>
        </w:tabs>
        <w:suppressAutoHyphens w:val="true"/>
        <w:spacing w:lineRule="auto" w:line="240" w:before="0" w:after="0"/>
        <w:contextualSpacing/>
        <w:jc w:val="right"/>
        <w:outlineLvl w:val="0"/>
        <w:rPr>
          <w:rFonts w:ascii="Times New Roman" w:hAnsi="Times New Roman" w:eastAsia="SimSun;宋体" w:cs="Times New Roman"/>
          <w:bCs/>
          <w:i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ru-RU"/>
        </w:rPr>
        <w:t>Форма зая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Lucida Console" w:cs="Lucida Console" w:ascii="Lucida Console" w:hAnsi="Lucida Console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мерна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дминистрацию ЗАТО г. Железногорск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заявителя, почтовый и (или) электронный адрес, по которому должен быть направлен ответ заявителю, контактный телефон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Lucida Console" w:hAnsi="Lucida Console" w:eastAsia="Times New Roman" w:cs="Lucida Console"/>
          <w:sz w:val="28"/>
          <w:szCs w:val="28"/>
          <w:lang w:eastAsia="ru-RU"/>
        </w:rPr>
      </w:pPr>
      <w:r>
        <w:rPr>
          <w:rFonts w:eastAsia="Times New Roman" w:cs="Lucida Console" w:ascii="Lucida Console" w:hAnsi="Lucida Consol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предоставить мне следующую информацию о тарифах </w:t>
        <w:br/>
        <w:t>и размере платы за жилищно-коммунальные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ать какая информация требует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: документы и материалы (либо их копии), подтверждающие суть вопроса заявителя (по усмотрению заявител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итанции, платежные документ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ы с ресурсоснабжающими организациями, управляющими организация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ы и другие сведения, подтверждающие изложенные в обращении факт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ая информация, по усмотрению заявителя, относящаяся к сути обращ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Б2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80" w:leader="none"/>
          <w:tab w:val="left" w:pos="1843" w:leader="none"/>
        </w:tabs>
        <w:suppressAutoHyphens w:val="true"/>
        <w:spacing w:lineRule="auto" w:line="240" w:before="0" w:after="0"/>
        <w:contextualSpacing/>
        <w:jc w:val="right"/>
        <w:outlineLvl w:val="0"/>
        <w:rPr>
          <w:rFonts w:ascii="Times New Roman" w:hAnsi="Times New Roman" w:eastAsia="SimSun;宋体" w:cs="Times New Roman"/>
          <w:bCs/>
          <w:i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>
          <w:rFonts w:ascii="Lucida Console" w:hAnsi="Lucida Console" w:eastAsia="Times New Roman" w:cs="Lucida Console"/>
          <w:bCs/>
          <w:iCs/>
          <w:sz w:val="28"/>
          <w:szCs w:val="28"/>
          <w:lang w:eastAsia="ru-RU"/>
        </w:rPr>
      </w:pPr>
      <w:r>
        <w:rPr>
          <w:rFonts w:eastAsia="Times New Roman" w:cs="Lucida Console" w:ascii="Lucida Console" w:hAnsi="Lucida Console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дминистрацию  ЗАТО г. Железногорск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 xml:space="preserve">Петрова Василия Михайловича      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Железногорс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Цветочная д. 15, кв. 1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.почты: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pet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Lucida Console" w:cs="Lucida Console" w:ascii="Lucida Console" w:hAnsi="Lucida Console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8913255879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Lucida Console" w:hAnsi="Lucida Console" w:eastAsia="Times New Roman" w:cs="Lucida Console"/>
          <w:sz w:val="28"/>
          <w:szCs w:val="28"/>
          <w:lang w:eastAsia="ru-RU"/>
        </w:rPr>
      </w:pPr>
      <w:r>
        <w:rPr>
          <w:rFonts w:eastAsia="Times New Roman" w:cs="Lucida Console" w:ascii="Lucida Console" w:hAnsi="Lucida Consol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шу предоставить мне информацию о тарифах и размере платы </w:t>
        <w:br/>
        <w:t xml:space="preserve">за жилищно-коммунальные услуги в январе 2018 года для многоквартирного дома по адресу: г. Железногорск, </w:t>
        <w:tab/>
        <w:t>ул. Цветочная д. 15, кв. 10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пии квитанций по начислению за декабрь 2017 года и январь 2018 года – прилага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твет прошу направить на мой почтовый адрес, указанный </w:t>
        <w:br/>
        <w:t>в заявл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Либо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твет прошу направить на адрес электронной почты, указанный </w:t>
        <w:br/>
        <w:t>в заявл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</w:t>
        <w:tab/>
        <w:tab/>
        <w:tab/>
        <w:tab/>
        <w:tab/>
        <w:tab/>
        <w:tab/>
        <w:t>(Петров В.М.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07.2018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onsultant;Courier New" w:hAnsi="Consultant;Courier New" w:eastAsia="Times New Roman" w:cs="Consultant;Courier New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Consultant;Courier New" w:hAnsi="Consultant;Courier New" w:eastAsia="Times New Roman" w:cs="Consultant;Courier New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Lucida Console" w:hAnsi="Lucida Console" w:eastAsia="Times New Roman" w:cs="Lucida Console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Style24">
    <w:name w:val="Заголовок Приложения"/>
    <w:basedOn w:val="Heading2"/>
    <w:next w:val="ConsPlusNormal1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ascii="Arial" w:hAnsi="Arial" w:eastAsia="SimSun;宋体" w:cs="Arial"/>
      <w:b/>
      <w:bCs/>
      <w:iCs/>
      <w:color w:val="000000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krskstate.ru/" TargetMode="External"/><Relationship Id="rId5" Type="http://schemas.openxmlformats.org/officeDocument/2006/relationships/hyperlink" Target="mailto:kancel@adm.k26.ru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consultantplus://offline/ref=11B9BD29C88A3C6D463D03CBD1137829B6251E768482DF14223CE5B710A25AAEE7313B00105BC9690FCFB50F9B061882073A3B001C3A78ABs1BFF" TargetMode="External"/><Relationship Id="rId8" Type="http://schemas.openxmlformats.org/officeDocument/2006/relationships/hyperlink" Target="consultantplus://offline/ref=11B9BD29C88A3C6D463D03CBD1137829B6251E768482DF14223CE5B710A25AAEE7313B0513509D394B91EC5EDD4D14831B263A00s0BAF" TargetMode="External"/><Relationship Id="rId9" Type="http://schemas.openxmlformats.org/officeDocument/2006/relationships/hyperlink" Target="consultantplus://offline/ref=11B9BD29C88A3C6D463D03CBD1137829B6251E768482DF14223CE5B710A25AAEE7313B00105BC96D09CFB50F9B061882073A3B001C3A78ABs1BFF" TargetMode="External"/><Relationship Id="rId10" Type="http://schemas.openxmlformats.org/officeDocument/2006/relationships/hyperlink" Target="consultantplus://offline/ref=11B9BD29C88A3C6D463D03CBD1137829B6251E768482DF14223CE5B710A25AAEE7313B00105BCA6D0DCFB50F9B061882073A3B001C3A78ABs1BFF" TargetMode="External"/><Relationship Id="rId11" Type="http://schemas.openxmlformats.org/officeDocument/2006/relationships/hyperlink" Target="consultantplus://offline/ref=11B9BD29C88A3C6D463D03CBD1137829B6251E768482DF14223CE5B710A25AAEE7313B00105BCA6D0DCFB50F9B061882073A3B001C3A78ABs1BFF" TargetMode="External"/><Relationship Id="rId12" Type="http://schemas.openxmlformats.org/officeDocument/2006/relationships/hyperlink" Target="consultantplus://offline/ref=20E6D2644BA7DF46386ACF00C25CCDA806441B6AAA9A3ECB02F626D41F9AED0A2FA71B85076DC387B8xEH" TargetMode="External"/><Relationship Id="rId13" Type="http://schemas.openxmlformats.org/officeDocument/2006/relationships/hyperlink" Target="consultantplus://offline/ref=20E6D2644BA7DF46386ACF00C25CCDA8074C1C6DAD903ECB02F626D41F9AED0A2FA71B85B0x1H" TargetMode="External"/><Relationship Id="rId14" Type="http://schemas.openxmlformats.org/officeDocument/2006/relationships/hyperlink" Target="consultantplus://offline/ref=20E6D2644BA7DF46386ACF00C25CCDA80C471660AA9363C10AAF2AD6B1x8H" TargetMode="External"/><Relationship Id="rId15" Type="http://schemas.openxmlformats.org/officeDocument/2006/relationships/hyperlink" Target="consultantplus://offline/ref=96D648187E2030C08E7EAE2E1129DAF47B8E06F1E0436099B6BD83B1F753B4CF2CF1288D63FC1765F142827D4F0753D5436C41ED9AEF6D41287D22CE051FG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gosuslugi.krskstate.ru/" TargetMode="External"/><Relationship Id="rId18" Type="http://schemas.openxmlformats.org/officeDocument/2006/relationships/hyperlink" Target="http://www.admk26.ru/" TargetMode="External"/><Relationship Id="rId19" Type="http://schemas.openxmlformats.org/officeDocument/2006/relationships/hyperlink" Target="http://www.admk26.ru/" TargetMode="External"/><Relationship Id="rId20" Type="http://schemas.openxmlformats.org/officeDocument/2006/relationships/hyperlink" Target="http://www.admk26.ru/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yperlink" Target="http://www.gosuslugi.krskstate.ru/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http://www.gosuslugi.krskstate.ru/" TargetMode="External"/><Relationship Id="rId25" Type="http://schemas.openxmlformats.org/officeDocument/2006/relationships/hyperlink" Target="http://www.admk26.ru/" TargetMode="External"/><Relationship Id="rId26" Type="http://schemas.openxmlformats.org/officeDocument/2006/relationships/hyperlink" Target="http://www.admk26.ru/" TargetMode="External"/><Relationship Id="rId27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28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29" Type="http://schemas.openxmlformats.org/officeDocument/2006/relationships/hyperlink" Target="consultantplus://offline/ref=9B45F0216E152CE23729551729572E8EC26D97329C588EEB5C5D27840CCD090EE0E81BF31DQ4f1I" TargetMode="External"/><Relationship Id="rId30" Type="http://schemas.openxmlformats.org/officeDocument/2006/relationships/hyperlink" Target="consultantplus://offline/ref=2147E6DED772889DFC0E092BDDF39F4CB6838C2A31E83F25D2A02E4041E01F99FB7160CC7344BA7F1Eg7I" TargetMode="External"/><Relationship Id="rId31" Type="http://schemas.openxmlformats.org/officeDocument/2006/relationships/hyperlink" Target="consultantplus://offline/ref=0679F53D768809B8501AEE764FBDA9DB8E4F016D254A57FD117C2C2195C9AAD8C8387280C6A1288CmDi6I" TargetMode="External"/><Relationship Id="rId32" Type="http://schemas.openxmlformats.org/officeDocument/2006/relationships/hyperlink" Target="consultantplus://offline/ref=DAF8E517825A7E4B675F177B59C09AFA9CECF03E1411318B7B385140626D8C2DB186A47DE3935C68114BA8B10E2446ED1DAF2CFB506A80F6N2y8G" TargetMode="External"/><Relationship Id="rId33" Type="http://schemas.openxmlformats.org/officeDocument/2006/relationships/hyperlink" Target="consultantplus://offline/ref=64E48DA464BBCC25B4DD3EAFD8E606B4E1A4ACF6564DDBC2866D9D41005431ACE775574282192442Y6jCI" TargetMode="External"/><Relationship Id="rId34" Type="http://schemas.openxmlformats.org/officeDocument/2006/relationships/hyperlink" Target="consultantplus://offline/ref=90F4E3BE9165F271AA6496224C3212271029E19543C7FE9AB64A9E7DAE8A0E923C0FD51A6CB1D5EABAi7I" TargetMode="External"/><Relationship Id="rId35" Type="http://schemas.openxmlformats.org/officeDocument/2006/relationships/hyperlink" Target="consultantplus://offline/ref=BF975C3727752CDEB9DA3D4F72368A79C07C290F680EF446FC75763F5916BDEBFB077D8266D0B0456D70B5C6F0E02682F3A1B84CED26UCC" TargetMode="External"/><Relationship Id="rId36" Type="http://schemas.openxmlformats.org/officeDocument/2006/relationships/hyperlink" Target="consultantplus://offline/ref=BF975C3727752CDEB9DA3D4F72368A79C07C290F680EF446FC75763F5916BDEBFB077D816FD0B814383FB49AB7B43580F2A1BB4CF266BB0526U1C" TargetMode="External"/><Relationship Id="rId37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38" Type="http://schemas.openxmlformats.org/officeDocument/2006/relationships/hyperlink" Target="http://www.gosuslugi.ru/" TargetMode="External"/><Relationship Id="rId39" Type="http://schemas.openxmlformats.org/officeDocument/2006/relationships/hyperlink" Target="http://www.gosuslugi.krskstate.ru/" TargetMode="External"/><Relationship Id="rId40" Type="http://schemas.openxmlformats.org/officeDocument/2006/relationships/hyperlink" Target="http://www.gosuslugi.ru/" TargetMode="External"/><Relationship Id="rId41" Type="http://schemas.openxmlformats.org/officeDocument/2006/relationships/hyperlink" Target="http://www.gosuslugi.krskstate.ru/" TargetMode="External"/><Relationship Id="rId42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43" Type="http://schemas.openxmlformats.org/officeDocument/2006/relationships/hyperlink" Target="http://www.gosuslugi.ru/" TargetMode="External"/><Relationship Id="rId44" Type="http://schemas.openxmlformats.org/officeDocument/2006/relationships/hyperlink" Target="http://www.gosuslugi.krskstate.ru/" TargetMode="External"/><Relationship Id="rId45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46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47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48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49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50" Type="http://schemas.openxmlformats.org/officeDocument/2006/relationships/hyperlink" Target="consultantplus://offline/ref=B695496A9496CFF12F671A975EC41F644A56467AABB9CF96DAD67FC5D08F5CE81252FACE8F183D1D5E88E7C10CA61EE1659A52D6949CEEEEw1CFH" TargetMode="External"/><Relationship Id="rId51" Type="http://schemas.openxmlformats.org/officeDocument/2006/relationships/hyperlink" Target="http://www.gosuslugi.krskstate.ru/" TargetMode="External"/><Relationship Id="rId52" Type="http://schemas.openxmlformats.org/officeDocument/2006/relationships/hyperlink" Target="mailto:petr@mail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4:29:00Z</dcterms:created>
  <dc:creator>Бачило</dc:creator>
  <dc:description/>
  <cp:keywords/>
  <dc:language>en-US</dc:language>
  <cp:lastModifiedBy>Ирина А. Исайчева</cp:lastModifiedBy>
  <cp:lastPrinted>2018-11-02T09:59:00Z</cp:lastPrinted>
  <dcterms:modified xsi:type="dcterms:W3CDTF">2018-11-09T08:14:00Z</dcterms:modified>
  <cp:revision>33</cp:revision>
  <dc:subject/>
  <dc:title/>
</cp:coreProperties>
</file>